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〔人様式例１２〕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７津島教学第△△△△号　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51"/>
        </w:rPr>
        <w:t>令和７年９月１</w:t>
      </w:r>
      <w:r>
        <w:rPr>
          <w:rFonts w:ascii="ＭＳ 明朝;MS Mincho" w:hAnsi="ＭＳ 明朝;MS Mincho" w:cs="ＭＳ 明朝;MS Mincho"/>
          <w:color w:val="000000"/>
          <w:spacing w:val="3"/>
        </w:rPr>
        <w:t>日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愛知県教育委員会　殿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　　　　　　　津島市教育委員会　　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5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　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常勤講師（派遣非常勤講師）措置願について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このことについて別紙のとおりの事情をご推察のうえ、常勤講師（派遣非常勤講師）の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措置をお願い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１　校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名　　　　　津島市立藤小学校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２　職　氏名　　　　　教諭　尾張あま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３　病　名※（事由）　抑うつ状態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４　臨時講師措置期間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</w:rPr>
        <w:t>自　　令和７年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１０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１５日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</w:rPr>
        <w:t>至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令和８年　 ３月 ３１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５　そ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他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（　　）は研修派遣の派遣非常勤講師の場合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25:00Z</dcterms:created>
  <dc:creator>安達商店</dc:creator>
  <dc:description/>
  <cp:keywords/>
  <dc:language>en-US</dc:language>
  <cp:lastModifiedBy>中川 真一</cp:lastModifiedBy>
  <dcterms:modified xsi:type="dcterms:W3CDTF">2025-09-04T05:37:00Z</dcterms:modified>
  <cp:revision>5</cp:revision>
  <dc:subject/>
  <dc:title>人様式１２</dc:title>
</cp:coreProperties>
</file>